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08.08.2022 г.  № 553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и выписки из Единого государственного реестра недвижимости от  09.06.2022 года № 001/2022-91662875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107 (Челябинская обл, р-н Еткульский, 110 кВ Еткуль-Южные Копи); 74:07:0000000:121 (Челябинская обл., р-н Еткульский), 74:07:0000000:159 (Челябинская обл., р-н Еткульский), 74:07:0000000:28 (Челябинская обл., р-н Еткульский), 74:07:0000000:3652 (Челябинская обл., р-н Еткульский, 35 кВ отпайка 1-цепная на ПС Шеломенцево), 74:07:0000000:3674 (Челябинская обл., Еткульский район, 35 кВ Селезян-Шеломенцево), 74:07:0000000:80 (Челябинская обл., р-н Еткульский), 74:07:3001002:286 (Челябинская обл., р-н Еткульский, Еткульское), 74:07:3001002:287 (Челябинская обл., р-н Еткульский, Еткульское), 74:07:3001002:291 (Челябинская обл., р-н Еткульский, Еткульское), 74:07:3001002:295 (Челябинская обл., р-н Еткульский, Еткульское), 74:07:3001002:307 (Челябинская обл., р-н Еткульский), 74:07:3001002:484 (Челябинская обл., р-н Еткульский, с. Еткуль), 74:07:3001002:513 (Челябинская обл., Еткульский район, с. Шибаево, ул. 40 лет Победы, д. 1), 74:07:3001002:548 (Челябинская обл., р-н Еткульский), 74:07:3001003:219 (Челябинская обл., р-н Еткульский), 74:07:3001003:241 (Челябинская обл., р-н Еткульский), 74:07:3001003:305 (Челябинская обл., р-н Еткульский, Участок находится примерно в 430 м., по напр. на север от ориентира д. Печёнкино), 74:07:3001003:355 (Челябинская обл., р-н Еткульский), 74:07:3001003:426 (Челябинская обл., р-н Еткульский), 74:07:3001003:517 (Челябинская обл., р-н Еткульский, д. Журавлево), 74:07:3003001:1137 (РФ, Челябинская обл., р-н Еткульский, д Журавлево, примерно в 900 м. по напр. на Ю-В от д. Журавлево), 74:07:3003001:1138 (РФ, Челябинская обл., р-н Еткульский, д Журавлево, примерно в 900 м. по напр. на Ю-В от д. Журавлево), 74:07:3003001:1139 (РФ, Челябинская обл., р-н Еткульский, д Журавлево, примерно в 900 м. по напр. на Ю-В от д. Журавлево), 74:07:3003001:1140 (РФ, Челябинская обл., р-н Еткульский, д Журавлево, примерно в 900 м. по напр. на Ю-В от д. Журавлево), 74:07:3003001:1141 (РФ, Челябинская обл., р-н Еткульский, д Журавлево, примерно в 900 м. по напр. на Ю-В от д. Журавлево), 74:07:3003001:1142 (РФ, Челябинская обл., р-н Еткульский, д Журавлево, примерно в 900 м. по напр. на Ю-В от д. Журавлево), 74:07:3003001:1143 (РФ, Челябинская обл., р-н Еткульский, д Журавлево, примерно в 900 м. по напр. на Ю-В от д. Журавлево), 74:07:3003001:1144 (РФ, Челябинская обл., р-н Еткульский, д Журавлево, примерно в 900 м. по напр. на Ю-В от д. Журавлево), 74:07:3003001:1145 (РФ, Челябинская обл., р-н Еткульский, д Журавлево, примерно в 900 м. по напр. на Ю-В от д. Журавлево), 74:07:3003001:1146 (РФ, Челябинская обл., р-н Еткульский, д Журавлево, примерно в 900 м. по напр. на Ю-В от д. Журавлево), 74:07:3003001:1147 (РФ, Челябинская обл., р-н Еткульский, д Журавлево, примерно в 900 м. по напр. на Ю-В от д. Журавлево), 74:07:3003001:1148 (РФ, Челябинская обл., р-н Еткульский, д Журавлево, примерно в 900 м. по напр. на Ю-В от д. Журавлево), 74:07:3003001:1149 (РФ, Челябинская обл., р-н Еткульский, д Журавлево, примерно в 900 м. по напр. на Ю-В от д. Журавлево), 74:07:3003001:1150 (РФ, Челябинская обл., р-н Еткульский, д Журавлево, примерно в 900 м. по напр. на Ю-В от д. Журавлево), 74:07:3003001:1157 (РФ, Челябинская обл., р-н Еткульский, д Журавлево, примерно в 900 м. по напр. на Ю-В от д. Журавлево), 74:07:3003001:168 (Челябинская обл., р-н Еткульский, с/с Печенкинское, в 20 м. по напр. на юго - восток от автодороги Еткуль - Селезян), 74:07:3003001:833 (Челябинская обл., р-н Еткульский, в 6,9 км по напр. на Ю-В от автодороги Еткуль-Селезян), 74:07:3003001:888 (Челябинская обл., р-н Еткульский), 74:07:3003002:364 (Челябинская обл., р-н Еткульский, Печенкинское), 74:07:3003002:395 (Челябинская обл., р-н Еткульский, в 2970 м. на запад от границы населенного пункта д.Назарово), 74:07:3003002:406 (Челябинская обл., р-н Еткульский, д. Журавлево, примерно в 3110 м. по напр. на Ю-В д. Журавлево), 74:07:3003002:407 (Челябинская обл., р-н Еткульский, д Журавлево, примерно в 3110 м. по напр. на Ю-В д. Журавлево), 74:07:3003002:70 (Челябинская обл., р-н Еткульский, Печёнкинское), 74:07:3900001:173 (Челябинская обл., Еткульский район, с.Шеломенцево), 74:07:3900001:177 (Челябинская обл., р-н Еткульский, с/п. Печенкинское, с. Шеломенцево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Отпайка 35 кВ 1- цепная на подстанцию Шеломенцево опора 1-107 (Литер 18Л)» (далее – публичный сервитут), площадью 400719 (четыреста тысяч семьсот девятнадца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400719 (четыреста тысяч семьсот девятнадцать) квадратных метров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107, 74:07:0000000:121, 74:07:0000000:159, 74:07:0000000:28, 74:07:0000000:3652, 74:07:0000000:3674, 74:07:0000000:80, 74:07:3001002:286, 74:07:3001002:287, 74:07:3001002:291, 74:07:3001002:295, 74:07:3001002:307, 74:07:3001002:484, 74:07:3001002:513, 74:07:3001002:548, 74:07:3001003:219, 74:07:3001003:241, 74:07:3001003:305, 74:07:3001003:355, 74:07:3001003:426, 74:07:3001003:517, 74:07:3003001:1137, 74:07:3003001:1138, 74:07:3003001:1139, 74:07:3003001:1140, 74:07:3003001:1141, 74:07:3003001:1142, 74:07:3003001:1143, 74:07:3003001:1144, 74:07:3003001:1145, 74:07:3003001:1146, 74:07:3003001:1147, 74:07:3003001:1148, 74:07:3003001:1149, 74:07:3003001:1150, 74:07:3003001:1157, 74:07:3003001:168, 74:07:3003001:833, 74:07:3003001:888, 74:07:3003002:364, 74:07:3003002:395, 74:07:3003002:406, 74:07:3003002:407, 74:07:3003002:70, 74:07:3900001:173, 74:07:3900001:177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3:00Z</dcterms:created>
  <dc:creator>марина</dc:creator>
  <dc:description/>
  <cp:keywords/>
  <dc:language>en-US</dc:language>
  <cp:lastModifiedBy>Наталья Юрьевна Стародубцева</cp:lastModifiedBy>
  <cp:lastPrinted>2022-08-09T10:56:00Z</cp:lastPrinted>
  <dcterms:modified xsi:type="dcterms:W3CDTF">2022-08-16T03:46:00Z</dcterms:modified>
  <cp:revision>10</cp:revision>
  <dc:subject/>
  <dc:title> </dc:title>
</cp:coreProperties>
</file>